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Развитие физической культуры и массового спорта на территории </w:t>
        <w:br/>
        <w:t>Мошенского муниципального района»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муниципальной программы  «Развитие физической культуры и спорта на территории Мошенского муниципального района на 2014-2021 го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«Развитие физической культуры и спорта на территории Мошенского муниципального района на 2014-2021 годы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18год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552"/>
        <w:gridCol w:w="2126"/>
        <w:gridCol w:w="1418"/>
        <w:gridCol w:w="1417"/>
        <w:gridCol w:w="1418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критерия оценки эффективности      реализации                   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   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в баллах                     (гр. 4 x              гр. 5)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04:00Z</dcterms:created>
  <dc:creator>LDmitriev</dc:creator>
  <dc:description/>
  <cp:keywords/>
  <dc:language>en-US</dc:language>
  <cp:lastModifiedBy>Алексей</cp:lastModifiedBy>
  <cp:lastPrinted>2018-02-28T08:52:00Z</cp:lastPrinted>
  <dcterms:modified xsi:type="dcterms:W3CDTF">2019-02-12T14:59:00Z</dcterms:modified>
  <cp:revision>27</cp:revision>
  <dc:subject/>
  <dc:title/>
</cp:coreProperties>
</file>